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48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ехн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ельхозтехника, д. 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- 2018 (ремонт крыши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16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2902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744,6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476,5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профи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54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3:00Z</dcterms:modified>
  <cp:revision>5</cp:revision>
  <dc:subject/>
  <dc:title>Приложение № 1</dc:title>
</cp:coreProperties>
</file>